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国家级大学生创新创业训练计划项目展示内容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展示以展板加实物的方式进行。每个项目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块展板，展板包含信息如下：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类型：创新训练项目（创业训练项目）；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名称：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编号：</w:t>
      </w:r>
    </w:p>
    <w:p>
      <w:pPr>
        <w:pStyle w:val="Normal"/>
        <w:spacing w:lineRule="exact" w:line="560"/>
        <w:ind w:right="-624"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成员信息：姓名、学院、专业班级（所有成员按顺序填写）；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指导教师信息：姓名、学位、职称、研究方向（所有教师按顺序填写）；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简介：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左右；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创新点描述：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字左右；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图片（含图表）：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－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张，要求有图注；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32:00Z</dcterms:created>
  <dc:creator>Lenovo User</dc:creator>
  <dc:description/>
  <cp:keywords/>
  <dc:language>en-US</dc:language>
  <cp:lastModifiedBy>ZJ</cp:lastModifiedBy>
  <dcterms:modified xsi:type="dcterms:W3CDTF">2020-05-14T00:54:00Z</dcterms:modified>
  <cp:revision>8</cp:revision>
  <dc:subject/>
  <dc:title/>
</cp:coreProperties>
</file>